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KERESKEDELMI ÉS IPARKAMARA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A modulrendszerű </w:t>
      </w:r>
      <w:r>
        <w:rPr>
          <w:b/>
          <w:color w:val="FF0000"/>
          <w:sz w:val="28"/>
          <w:szCs w:val="28"/>
        </w:rPr>
        <w:t>3 éves</w:t>
      </w:r>
      <w:r>
        <w:rPr>
          <w:b/>
          <w:sz w:val="28"/>
          <w:szCs w:val="28"/>
        </w:rPr>
        <w:t xml:space="preserve"> ács-állványozó, kőműves, burkoló szakképesítés szintvizsga feladatbankj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  <w:t>A szintvizsga feladatbank iskolarendszerű szakképzéshez készült.</w:t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rPr/>
      </w:pPr>
      <w:r>
        <w:rPr/>
        <w:t xml:space="preserve">A 33 582 01 1000 00 00 OKJ számú </w:t>
      </w:r>
    </w:p>
    <w:p>
      <w:pPr>
        <w:pStyle w:val="Normal"/>
        <w:ind w:left="540" w:firstLine="720"/>
        <w:rPr/>
      </w:pPr>
      <w:r>
        <w:rPr/>
        <w:t>Ács-állványozó szakképesítés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  <w:t>A 31 582 15 1000 00 00 OKJ számú</w:t>
      </w:r>
    </w:p>
    <w:p>
      <w:pPr>
        <w:pStyle w:val="Normal"/>
        <w:ind w:left="540" w:firstLine="720"/>
        <w:rPr/>
      </w:pPr>
      <w:r>
        <w:rPr/>
        <w:t>Kőműves szakképesítés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  <w:t>A 33 582 03 1000 00 00 OKJ számú</w:t>
      </w:r>
    </w:p>
    <w:p>
      <w:pPr>
        <w:pStyle w:val="Normal"/>
        <w:ind w:left="540" w:firstLine="720"/>
        <w:rPr/>
      </w:pPr>
      <w:r>
        <w:rPr/>
        <w:t>Burkoló szakképesítés.</w:t>
      </w:r>
    </w:p>
    <w:p>
      <w:pPr>
        <w:pStyle w:val="Normal"/>
        <w:rPr/>
      </w:pPr>
      <w:r>
        <w:rPr/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  <w:t>A SZINTVIZSGA JAVASOLT IDŐPONTJAI:</w:t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jc w:val="both"/>
        <w:rPr>
          <w:b/>
          <w:b/>
        </w:rPr>
      </w:pPr>
      <w:r>
        <w:rPr>
          <w:b/>
        </w:rPr>
        <w:t>Ács-állványozó: a képzési időszak 3. féléve után.</w:t>
      </w:r>
    </w:p>
    <w:p>
      <w:pPr>
        <w:pStyle w:val="Normal"/>
        <w:ind w:left="540" w:firstLine="720"/>
        <w:jc w:val="both"/>
        <w:rPr/>
      </w:pPr>
      <w:r>
        <w:rPr>
          <w:b/>
        </w:rPr>
        <w:t>Kőműves:          a képzési időszak 3.féléve után.</w:t>
      </w:r>
    </w:p>
    <w:p>
      <w:pPr>
        <w:pStyle w:val="Normal"/>
        <w:ind w:left="540" w:firstLine="720"/>
        <w:jc w:val="both"/>
        <w:rPr>
          <w:b/>
          <w:b/>
        </w:rPr>
      </w:pPr>
      <w:r>
        <w:rPr>
          <w:b/>
        </w:rPr>
        <w:t>Burkoló:            a képzési időszak 3.féléve után.</w:t>
      </w:r>
    </w:p>
    <w:p>
      <w:pPr>
        <w:pStyle w:val="Normal"/>
        <w:ind w:left="540" w:firstLine="720"/>
        <w:jc w:val="both"/>
        <w:rPr>
          <w:b/>
          <w:b/>
          <w:color w:val="FF0000"/>
        </w:rPr>
      </w:pPr>
      <w:r>
        <w:rPr>
          <w:b/>
          <w:color w:val="FF0000"/>
        </w:rPr>
        <w:t>A szintvizsga időtartama 300 perc.</w:t>
      </w:r>
    </w:p>
    <w:p>
      <w:pPr>
        <w:pStyle w:val="Normal"/>
        <w:ind w:left="540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firstLine="720"/>
        <w:jc w:val="both"/>
        <w:rPr>
          <w:b/>
          <w:b/>
          <w:u w:val="single"/>
        </w:rPr>
      </w:pPr>
      <w:r>
        <w:rPr>
          <w:b/>
          <w:u w:val="single"/>
        </w:rPr>
        <w:t>Általános ismertetés:</w:t>
      </w:r>
    </w:p>
    <w:p>
      <w:pPr>
        <w:pStyle w:val="Normal"/>
        <w:ind w:firstLine="720"/>
        <w:jc w:val="both"/>
        <w:rPr/>
      </w:pPr>
      <w:r>
        <w:rPr/>
        <w:t>A 2008. szeptember elsején az iskolarendszerű szakképzés keretén belül kötelezően bevezetett modulrendszerű szakképzés egy új képzési rendszert tesz kötelezővé. Új helyzet elé állítja gyakorlati képzést biztosító képzőhelyeket. Nem minden képzőhely fogja tudni a modulrendszerű gyakorlati képzést megoldani. Csak a szakképző intézmények és erre akkreditált gyakorlati képzőhelyek lesznek erre képesek. Ezért a szakmai alapképzést mindenképpen az iskolai tanműhelyekben illetve az akkreditált képzőhelyeken kell megoldani. A minimálisan szükséges közismereti órákat figyelmen kívül hagyva, a képzés a következő módon lesz megoldva.</w:t>
      </w:r>
    </w:p>
    <w:p>
      <w:pPr>
        <w:pStyle w:val="Normal"/>
        <w:ind w:firstLine="720"/>
        <w:jc w:val="both"/>
        <w:rPr/>
      </w:pPr>
      <w:r>
        <w:rPr/>
        <w:t xml:space="preserve">A szakelméletet iskolai műszaki tanárok tanítják. </w:t>
      </w:r>
    </w:p>
    <w:p>
      <w:pPr>
        <w:pStyle w:val="Normal"/>
        <w:ind w:firstLine="720"/>
        <w:jc w:val="both"/>
        <w:rPr/>
      </w:pPr>
      <w:r>
        <w:rPr/>
        <w:t>Az elméletigényes gyakorlatot is műszaki tanárok, vagy szakoktatók tanítják.</w:t>
      </w:r>
    </w:p>
    <w:p>
      <w:pPr>
        <w:pStyle w:val="Normal"/>
        <w:ind w:firstLine="720"/>
        <w:jc w:val="both"/>
        <w:rPr/>
      </w:pPr>
      <w:r>
        <w:rPr/>
        <w:t>A gyakorlati képzést szakoktatók vagy a képzőhelyek által biztosított és erre kiképzett szakemberek adják.</w:t>
      </w:r>
    </w:p>
    <w:p>
      <w:pPr>
        <w:pStyle w:val="Normal"/>
        <w:ind w:firstLine="720"/>
        <w:jc w:val="both"/>
        <w:rPr/>
      </w:pPr>
      <w:r>
        <w:rPr/>
        <w:t>A fentiekből látható, hogy az egyes szakképesítésekhez rendelt követelménymodulokat a képzéshez fel kell dolgozni</w:t>
      </w:r>
      <w:r>
        <w:rPr>
          <w:b/>
        </w:rPr>
        <w:t>, tananyagegységekre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A tananyagegységeket szükség szerint </w:t>
      </w:r>
      <w:r>
        <w:rPr>
          <w:b/>
        </w:rPr>
        <w:t>tananyagelemekre</w:t>
      </w:r>
      <w:r>
        <w:rPr/>
        <w:t xml:space="preserve"> kell bontan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 </w:t>
      </w:r>
      <w:r>
        <w:rPr>
          <w:b/>
        </w:rPr>
        <w:t>tananyagegységek</w:t>
      </w:r>
      <w:r>
        <w:rPr/>
        <w:t xml:space="preserve"> és a hozzájuk rendelt </w:t>
      </w:r>
      <w:r>
        <w:rPr>
          <w:b/>
        </w:rPr>
        <w:t>tananyagelemek</w:t>
      </w:r>
      <w:r>
        <w:rPr/>
        <w:t xml:space="preserve"> az elméleti és a gyakorlati képzés megszervezését teszik lehetővé.</w:t>
      </w:r>
    </w:p>
    <w:p>
      <w:pPr>
        <w:pStyle w:val="Normal"/>
        <w:ind w:firstLine="720"/>
        <w:jc w:val="both"/>
        <w:rPr/>
      </w:pPr>
      <w:r>
        <w:rPr/>
        <w:t xml:space="preserve">Igen fontos, hogy a szintvizsga időpontjáig azokat a tananyagegységeket meg kell tanítani, amelyek szükségesek a szintvizsga letételéhez. </w:t>
      </w:r>
    </w:p>
    <w:p>
      <w:pPr>
        <w:pStyle w:val="Normal"/>
        <w:ind w:firstLine="720"/>
        <w:jc w:val="both"/>
        <w:rPr/>
      </w:pPr>
      <w:r>
        <w:rPr/>
        <w:t xml:space="preserve">A fentiekből látható, hogy a követelménymodulok sorrendje nem mindig tartható be. Ennek több összetevője van. Össze kell hangolni az elméleti képzést a gyakorlati képzéssel, a tanárok és a szakoktatók leterheléséhez olyan órarendet kell készíteni, hogy folyamatosan  le legyenek terhelve a szükséges óraszámmal és ez a  követelménymodulok óraszámának is megfeleljen. </w:t>
      </w:r>
    </w:p>
    <w:p>
      <w:pPr>
        <w:pStyle w:val="Normal"/>
        <w:ind w:firstLine="720"/>
        <w:jc w:val="both"/>
        <w:rPr/>
      </w:pPr>
      <w:r>
        <w:rPr/>
        <w:t xml:space="preserve">A szakképesítések feladatbankjai előtt a javasolt </w:t>
      </w:r>
      <w:r>
        <w:rPr>
          <w:b/>
        </w:rPr>
        <w:t>tananyagegységek</w:t>
      </w:r>
      <w:r>
        <w:rPr/>
        <w:t xml:space="preserve"> táblázata látható. Az egyes képzőhelyek ettől eltérhetnek, ha van jobb javaslatuk.</w:t>
      </w:r>
    </w:p>
    <w:p>
      <w:pPr>
        <w:pStyle w:val="Normal"/>
        <w:ind w:firstLine="720"/>
        <w:jc w:val="both"/>
        <w:rPr/>
      </w:pPr>
      <w:r>
        <w:rPr/>
        <w:t xml:space="preserve">A vizsgázók a vizsgán munkaruhában, védőcipőben vehetnek részt. Sapka viselete kötelező. </w:t>
      </w:r>
    </w:p>
    <w:p>
      <w:pPr>
        <w:pStyle w:val="Normal"/>
        <w:ind w:firstLine="720"/>
        <w:jc w:val="both"/>
        <w:rPr/>
      </w:pPr>
      <w:r>
        <w:rPr/>
        <w:t xml:space="preserve">Amennyiben a vizsga nem tanműhelyi keretek közt történik, hanem külső munkahelyen, akkor munkavédelmi sisak viselése kötelező.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>A vizsga előtt munkavédelmi oktatás kötelező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  <w:sz w:val="32"/>
          <w:szCs w:val="32"/>
        </w:rPr>
        <w:t>A 33 582 01 1000 00 00 OKJ szám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Ács-állványozó feladatbank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 éves képzési idő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 szintvizsgát a harmadik félév után kell megtartan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zsgaidő 300 perc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 22. sorszámú tananyagegységet a képzés első </w:t>
      </w:r>
      <w:r>
        <w:rPr>
          <w:b/>
          <w:color w:val="FF0000"/>
        </w:rPr>
        <w:t>évében</w:t>
      </w:r>
      <w:r>
        <w:rPr>
          <w:b/>
        </w:rPr>
        <w:t xml:space="preserve"> kell tanítani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bookmarkStart w:id="0" w:name="_1278852416"/>
      <w:bookmarkStart w:id="1" w:name="_1278852394"/>
      <w:bookmarkStart w:id="2" w:name="_1278398980"/>
      <w:bookmarkStart w:id="3" w:name="_1278398912"/>
      <w:bookmarkStart w:id="4" w:name="_1278398807"/>
      <w:bookmarkEnd w:id="0"/>
      <w:bookmarkEnd w:id="1"/>
      <w:bookmarkEnd w:id="2"/>
      <w:bookmarkEnd w:id="3"/>
      <w:bookmarkEnd w:id="4"/>
      <w:r>
        <w:rPr>
          <w:b/>
          <w:bCs/>
          <w:color w:val="000000"/>
        </w:rPr>
        <w:object w:dxaOrig="10553" w:dyaOrig="13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pt;height:541pt" filled="f" o:ole="">
            <v:imagedata r:id="rId3" o:title=""/>
          </v:shape>
          <o:OLEObject Type="Embed" ProgID="Excel.Sheet.12" ShapeID="ole_rId2" DrawAspect="Content" ObjectID="_220446701" r:id="rId2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3660" w:leader="none"/>
        </w:tabs>
        <w:ind w:firstLine="720"/>
        <w:rPr/>
      </w:pPr>
      <w:r>
        <w:rPr/>
      </w:r>
    </w:p>
    <w:p>
      <w:pPr>
        <w:pStyle w:val="Normal"/>
        <w:ind w:left="567" w:firstLine="720"/>
        <w:rPr/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t értelmezni és a feladat elvégzéséhez szükséges faanyagot kiválasztani, elő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1. Ismerje az ács-állványozó kéziszerszámoka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2. Ismerje a kéziszerszámok munkavédelmi szempontból megfelelő használatá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3. Ismerje a feladat elvégzéséhez szükséges munkafolyamatok sorrendjé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4.</w:t>
      </w:r>
      <w:r>
        <w:rPr/>
        <w:t xml:space="preserve"> Ismerje, a feladatok elvégzéséhez előírt munkavédelmi és környezetvédelmi szabályokat.</w:t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>A gyakorlati szintvizsga a feladatbankból számhúzással kijelölt feladat. A feladatokban feltüntetett faméretek tájékoztató jellegűek. A fatelepeken kapható szabványos méreteket lehet alkalmazni. Makettek készítése tilos.</w:t>
      </w:r>
    </w:p>
    <w:p>
      <w:pPr>
        <w:pStyle w:val="TextBody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/>
      </w:pPr>
      <w:r>
        <w:rPr>
          <w:szCs w:val="24"/>
        </w:rPr>
        <w:t xml:space="preserve"> </w:t>
      </w:r>
      <w:r>
        <w:rPr>
          <w:szCs w:val="24"/>
        </w:rPr>
        <w:t>Készítse elő a vizsgamunka elkészítéséhez szükséges szerszámoka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>Készítse elő a szükséges faanyago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/>
      </w:pPr>
      <w:r>
        <w:rPr>
          <w:szCs w:val="24"/>
        </w:rPr>
        <w:t>Végezze el a kijelölt feladatot a munkavédelmi szabályok betartásával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b/>
          <w:b/>
        </w:rPr>
      </w:pPr>
      <w:r>
        <w:rPr>
          <w:b/>
        </w:rPr>
        <w:t>Szintvizsga feladatához szükséges kéziszerszámo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Mérővessző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ceruz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derékszög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szeker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Kézi fűrés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Lapos véső, keskeny-széle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Reszelő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Kézi gyal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Pillanatszorítók (2db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 xml:space="preserve">Elektromos fúrógép, kellő hosszúságú és átmérőjű  </w:t>
      </w:r>
    </w:p>
    <w:p>
      <w:pPr>
        <w:pStyle w:val="Normal"/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 xml:space="preserve">      </w:t>
      </w:r>
      <w:r>
        <w:rPr/>
        <w:t>fúrószárakkal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feladat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1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900" w:hanging="0"/>
        <w:jc w:val="both"/>
        <w:rPr/>
      </w:pPr>
      <w:r>
        <w:rPr>
          <w:b/>
          <w:sz w:val="22"/>
          <w:szCs w:val="22"/>
        </w:rPr>
        <w:t>felada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enes rálapolás, ferde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/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zák a gyakorlatban.</w:t>
      </w:r>
    </w:p>
    <w:p>
      <w:pPr>
        <w:pStyle w:val="Normal"/>
        <w:ind w:firstLine="7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jc w:val="both"/>
        <w:rPr/>
      </w:pPr>
      <w:r>
        <w:rPr/>
        <w:drawing>
          <wp:inline distT="0" distB="0" distL="0" distR="0">
            <wp:extent cx="5100320" cy="260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180"/>
        <w:rPr>
          <w:b/>
          <w:b/>
        </w:rPr>
      </w:pPr>
      <w:r>
        <w:rPr>
          <w:b/>
        </w:rPr>
        <w:t>felada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Zsalutábla készítés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Készítsen el egy 150cm hosszú és 50 cm széles zsalutáblát, zsaludeszkából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ab/>
      </w:r>
      <w:r>
        <w:rPr>
          <w:color w:val="FF0000"/>
        </w:rPr>
        <w:t>1.Válogassa ki a szükséges faanyago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firstLine="720"/>
        <w:rPr/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  <w:r>
        <w:rPr>
          <w:b/>
          <w:i/>
        </w:rPr>
        <w:tab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tbl>
      <w:tblPr>
        <w:tblW w:w="7403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82"/>
        <w:gridCol w:w="485"/>
        <w:gridCol w:w="567"/>
        <w:gridCol w:w="316"/>
        <w:gridCol w:w="251"/>
        <w:gridCol w:w="316"/>
        <w:gridCol w:w="251"/>
        <w:gridCol w:w="316"/>
        <w:gridCol w:w="251"/>
        <w:gridCol w:w="567"/>
        <w:gridCol w:w="711"/>
        <w:gridCol w:w="23"/>
      </w:tblGrid>
      <w:tr>
        <w:trPr/>
        <w:tc>
          <w:tcPr>
            <w:tcW w:w="6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„</w:t>
            </w:r>
            <w:r>
              <w:rPr>
                <w:b/>
                <w:sz w:val="20"/>
                <w:szCs w:val="20"/>
              </w:rPr>
              <w:t>A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tábla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helyi re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B”feladat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adat.</w:t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enes rálapolás, ferde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ák a gyakorlatban.</w:t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TextBody"/>
        <w:spacing w:lineRule="auto" w:line="24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  <w:drawing>
          <wp:inline distT="0" distB="0" distL="0" distR="0">
            <wp:extent cx="5100320" cy="2607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ladat.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t vizsgázó készíti. A vizsgázók mellé két fő segítőt kell biztosítani.</w:t>
      </w:r>
    </w:p>
    <w:p>
      <w:pPr>
        <w:pStyle w:val="Normal"/>
        <w:ind w:left="360"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40"/>
        <w:ind w:left="360" w:firstLine="720"/>
        <w:jc w:val="left"/>
        <w:rPr>
          <w:b/>
          <w:b/>
          <w:szCs w:val="24"/>
        </w:rPr>
      </w:pPr>
      <w:r>
        <w:rPr>
          <w:b/>
          <w:szCs w:val="24"/>
        </w:rPr>
        <w:t>Szabványos 3 darab 4 m hosszú fából készült állványlétrából állvány építése, a szakmai és munkavédelmi szabályok betartásával. Bontsák el az állványt, szakszerűen tárolják a vizsgahely mellett.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ontás után szakszerűen tárolják.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ind w:left="360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vizsgaidő 300 perc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077" w:right="899" w:gutter="0" w:header="709" w:top="1077" w:footer="0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360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461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251"/>
        <w:gridCol w:w="540"/>
        <w:gridCol w:w="494"/>
        <w:gridCol w:w="83"/>
        <w:gridCol w:w="484"/>
        <w:gridCol w:w="83"/>
        <w:gridCol w:w="484"/>
        <w:gridCol w:w="83"/>
        <w:gridCol w:w="484"/>
        <w:gridCol w:w="567"/>
        <w:gridCol w:w="663"/>
        <w:gridCol w:w="76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B”felad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létrák és állványpallók ellenőr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C”feladat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left="720" w:firstLine="720"/>
        <w:rPr/>
      </w:pPr>
      <w:r>
        <w:rPr>
          <w:b/>
        </w:rPr>
        <w:t xml:space="preserve">1.feladat. </w:t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>
          <w:b/>
          <w:b/>
        </w:rPr>
      </w:pPr>
      <w:r>
        <w:rPr>
          <w:b/>
        </w:rPr>
        <w:t>Ferde rálapolás, egyenes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ák a gyakorlatban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945" w:leader="none"/>
        </w:tabs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/>
        <w:drawing>
          <wp:inline distT="0" distB="0" distL="0" distR="0">
            <wp:extent cx="4787265" cy="2113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</w:r>
      <w:r>
        <w:rPr>
          <w:b/>
        </w:rPr>
        <w:t>2.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b/>
        </w:rPr>
        <w:t>Kétoldali sarokzsaluzat készítése. Az egyik oldal a külső saroktól 1,2 m hosszú, a másik oldal 1,5m hosszú. Kitámasztásokkal, távtartókkal ellátva. A zsaluzatok végét nem kell lezárni, olyan kialakítással kell készíteni, mintha folytatódna a zsaluzat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/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izsgaidő 300 perc</w:t>
      </w:r>
    </w:p>
    <w:p>
      <w:pPr>
        <w:pStyle w:val="Normal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C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tbl>
      <w:tblPr>
        <w:tblW w:w="740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436"/>
        <w:gridCol w:w="540"/>
        <w:gridCol w:w="392"/>
        <w:gridCol w:w="148"/>
        <w:gridCol w:w="419"/>
        <w:gridCol w:w="301"/>
        <w:gridCol w:w="266"/>
        <w:gridCol w:w="274"/>
        <w:gridCol w:w="720"/>
        <w:gridCol w:w="57"/>
        <w:gridCol w:w="663"/>
        <w:gridCol w:w="19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C”felad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zat szakszerű elkészíté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D”feladat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ind w:left="720" w:firstLine="180"/>
        <w:rPr/>
      </w:pPr>
      <w:r>
        <w:rPr>
          <w:b/>
        </w:rPr>
        <w:t xml:space="preserve">1. feladat. </w:t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/>
      </w:pPr>
      <w:r>
        <w:rPr>
          <w:b/>
        </w:rPr>
        <w:t>Ferde rálapolás, egyenes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ák a gyakorlatban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945" w:leader="none"/>
        </w:tabs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/>
        <w:drawing>
          <wp:inline distT="0" distB="0" distL="0" distR="0">
            <wp:extent cx="4787265" cy="2113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</w:r>
      <w:r>
        <w:rPr>
          <w:b/>
        </w:rPr>
        <w:t>2.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</w:rPr>
        <w:t>40x40-es belméretű pillérzsaluzat készítése 75cm magasságban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/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D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tbl>
      <w:tblPr>
        <w:tblW w:w="740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436"/>
        <w:gridCol w:w="540"/>
        <w:gridCol w:w="392"/>
        <w:gridCol w:w="148"/>
        <w:gridCol w:w="419"/>
        <w:gridCol w:w="301"/>
        <w:gridCol w:w="266"/>
        <w:gridCol w:w="274"/>
        <w:gridCol w:w="720"/>
        <w:gridCol w:w="57"/>
        <w:gridCol w:w="663"/>
        <w:gridCol w:w="19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D”felad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zat szakszerű elkészíté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31 582 15 1000 00 00 OKJ számú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őműves feladatbank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 éves képzési idő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 szintvizsgát a harmadik félév után kell megtartan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zsgaidő 300 per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object w:dxaOrig="10523" w:dyaOrig="137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85pt;height:553.75pt" filled="f" o:ole="">
            <v:imagedata r:id="rId14" o:title=""/>
          </v:shape>
          <o:OLEObject Type="Embed" ProgID="Excel.Sheet.12" ShapeID="ole_rId13" DrawAspect="Content" ObjectID="_1075927246" r:id="rId13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ind w:left="360" w:firstLine="720"/>
        <w:rPr/>
      </w:pPr>
      <w:r>
        <w:rPr/>
        <w:t>1. Tudja a feladatot értelmezni, a feladat elvégzéséhez szükséges anyagokat kiválasztani, előkészíte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spacing w:lineRule="auto" w:line="240"/>
        <w:ind w:firstLine="720"/>
        <w:jc w:val="left"/>
        <w:rPr/>
      </w:pPr>
      <w:r>
        <w:rPr>
          <w:szCs w:val="24"/>
        </w:rPr>
        <w:t>1. Ismerje a kőműves és a famegmunkáló kéziszerszámoka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2. Ismerje a kéziszerszámok munkavédelmi szempontból megfelelő használatát.</w:t>
      </w:r>
    </w:p>
    <w:p>
      <w:pPr>
        <w:pStyle w:val="Normal"/>
        <w:ind w:firstLine="720"/>
        <w:rPr/>
      </w:pPr>
      <w:r>
        <w:rPr/>
        <w:t>3. Ismerje a feladat elvégzéséhez szükséges munkafolyamatok sorrendjét.</w:t>
      </w:r>
    </w:p>
    <w:p>
      <w:pPr>
        <w:pStyle w:val="Normal"/>
        <w:ind w:firstLine="720"/>
        <w:rPr/>
      </w:pPr>
      <w:r>
        <w:rPr/>
        <w:t>4. Ismerje, a feladatok elvégzéséhez előírt munkavédelmi és környezetvédelmi szabályoka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 feladatokban szereplő vakolási munkákat azért kell elvégezni, hogy a vizsgabizottság le tudja mérni a tanuló vakolási tudását. Normál esetben nem vakolunk frissen rakott falr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A feladatokhoz szükséges szerszámok, eszközök, egyéb anyagok: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firstLine="720"/>
        <w:jc w:val="both"/>
        <w:rPr/>
      </w:pPr>
      <w:r>
        <w:rPr>
          <w:u w:val="single"/>
        </w:rPr>
        <w:t>Helyszíni eszközök, gépek</w:t>
      </w:r>
      <w:r>
        <w:rPr/>
        <w:t>: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keverő gép                                                                       - munkapad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tároló láda                                                                        - kézi betonvasvágó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talicska                                                                                         - kézi vashajlító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keverő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merő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vödör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acélszeg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rosta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firstLine="720"/>
        <w:jc w:val="both"/>
        <w:rPr/>
      </w:pPr>
      <w:r>
        <w:rPr>
          <w:u w:val="single"/>
        </w:rPr>
        <w:t>Saját szerszámo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serpenyő                                                                             - szeker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kanál                                                                                   - harapófog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kalapács                                                                              - kézifűrés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üggő vas                                                                                           - ácsderékszö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tokos vízmérté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lazó zsinó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lazó léc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harapó-csípő fog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vakoló léc (2m – 1,5m – 1m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ogantyús léc (kartecsni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- vagy műanyagsimító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váci meszelő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mérőszala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ácsceruz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  <w:sz w:val="32"/>
          <w:szCs w:val="32"/>
        </w:rPr>
        <w:t>A” feladat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firstLine="720"/>
        <w:jc w:val="both"/>
        <w:rPr/>
      </w:pPr>
      <w:r>
        <w:rPr>
          <w:b/>
        </w:rPr>
        <w:t xml:space="preserve">feladat: 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firstLine="720"/>
        <w:jc w:val="both"/>
        <w:rPr/>
      </w:pPr>
      <w:r>
        <w:rPr>
          <w:b/>
        </w:rPr>
        <w:t>Tűzze ki a rajzon látható falszerkezetet. A tégla és a fal idomkötés szabályainak megfelelően – falazó mészhabarcsba – falazza fel a falszerkezetet. 8 sor magasságban,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hanging="0"/>
        <w:jc w:val="both"/>
        <w:rPr/>
      </w:pPr>
      <w:r>
        <w:rPr>
          <w:b/>
        </w:rPr>
        <w:t>kisméretű téglából . Az „X”-el jelölt falszakaszokat külön vakolják le, ha nem lehet besimítani,elég a durva vakolás.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897505" cy="2542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81330</wp:posOffset>
                </wp:positionV>
                <wp:extent cx="5715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8295</wp:posOffset>
                </wp:positionH>
                <wp:positionV relativeFrom="paragraph">
                  <wp:posOffset>1052830</wp:posOffset>
                </wp:positionV>
                <wp:extent cx="5715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2.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2420</wp:posOffset>
                </wp:positionH>
                <wp:positionV relativeFrom="paragraph">
                  <wp:posOffset>1967230</wp:posOffset>
                </wp:positionV>
                <wp:extent cx="570865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8pt;mso-wrap-distance-left:9.05pt;mso-wrap-distance-right:9.05pt;mso-wrap-distance-top:0pt;mso-wrap-distance-bottom:0pt;margin-top:154.9pt;mso-position-vertical-relative:text;margin-left:3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595630</wp:posOffset>
                </wp:positionV>
                <wp:extent cx="8001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6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424430</wp:posOffset>
                </wp:positionV>
                <wp:extent cx="5715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0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-4445</wp:posOffset>
                </wp:positionV>
                <wp:extent cx="5715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feladat: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960" w:leader="none"/>
        </w:tabs>
        <w:ind w:left="360" w:firstLine="720"/>
        <w:rPr/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jc w:val="both"/>
        <w:rPr/>
      </w:pPr>
      <w:r>
        <w:rPr>
          <w:b/>
        </w:rPr>
        <w:t xml:space="preserve">Készítsen el egy 120cm. hosszú és 40cm széles zsalutáblát, zsaludeszkábó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2270760</wp:posOffset>
                </wp:positionV>
                <wp:extent cx="6858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8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682625</wp:posOffset>
                </wp:positionH>
                <wp:positionV relativeFrom="paragraph">
                  <wp:posOffset>635</wp:posOffset>
                </wp:positionV>
                <wp:extent cx="5032375" cy="391541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7"/>
                              <w:gridCol w:w="1617"/>
                              <w:gridCol w:w="545"/>
                              <w:gridCol w:w="540"/>
                              <w:gridCol w:w="719"/>
                              <w:gridCol w:w="540"/>
                              <w:gridCol w:w="540"/>
                              <w:gridCol w:w="540"/>
                              <w:gridCol w:w="540"/>
                              <w:gridCol w:w="719"/>
                              <w:gridCol w:w="545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38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 582 15 1000 00 0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őmű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„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” felad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rtékelési szempont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é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eladat értelmezése, szakszerű előkészítés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zerszámok, eszközök megfelelő kiválasztása, használat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alazatnál méretek tartása, síkok egyenessége, derékszög tartás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rok, felületek függőlegessége, vízszintessé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Vakolás minősé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saludeszkák, hevederek leszabás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salutábla megjelenése, hosszméretek, derékszög tartás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unkavédelmi szabályok betartása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Összpontszá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rdemje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" w:hanging="108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308.3pt;mso-wrap-distance-left:0pt;mso-wrap-distance-right:7.05pt;mso-wrap-distance-top:0pt;mso-wrap-distance-bottom:0pt;margin-top:0.05pt;mso-position-vertical-relative:text;margin-left:53.75pt;mso-position-horizontal-relative:text">
                <v:fill opacity="0f"/>
                <v:textbox inset="0in,0in,0in,0in">
                  <w:txbxContent>
                    <w:tbl>
                      <w:tblPr>
                        <w:tblW w:w="7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7"/>
                        <w:gridCol w:w="1617"/>
                        <w:gridCol w:w="545"/>
                        <w:gridCol w:w="540"/>
                        <w:gridCol w:w="719"/>
                        <w:gridCol w:w="540"/>
                        <w:gridCol w:w="540"/>
                        <w:gridCol w:w="540"/>
                        <w:gridCol w:w="540"/>
                        <w:gridCol w:w="719"/>
                        <w:gridCol w:w="545"/>
                        <w:gridCol w:w="540"/>
                      </w:tblGrid>
                      <w:tr>
                        <w:trPr/>
                        <w:tc>
                          <w:tcPr>
                            <w:tcW w:w="738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 582 15 1000 00 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őműv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„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” felad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Értékelési szempon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9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é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eladat értelmezése, szakszerű előkészítés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zerszámok, eszközök megfelelő kiválasztása, használat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alazatnál méretek tartása, síkok egyenessége, derékszög tartás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rok, felületek függőlegessége, vízszintesség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akolás minőség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saludeszkák, hevederek leszabás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salutábla megjelenése, hosszméretek, derékszög tartás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unkavédelmi szabályok betartása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Összpontszá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rdemjegy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" w:hanging="108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385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368"/>
        <w:gridCol w:w="567"/>
        <w:gridCol w:w="567"/>
        <w:gridCol w:w="1714"/>
      </w:tblGrid>
      <w:tr>
        <w:trPr>
          <w:trHeight w:val="166" w:hRule="atLeast"/>
          <w:cantSplit w:val="true"/>
        </w:trPr>
        <w:tc>
          <w:tcPr>
            <w:tcW w:w="738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” feladat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  <w:tab w:val="left" w:pos="3960" w:leader="none"/>
        </w:tabs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firstLine="720"/>
        <w:jc w:val="both"/>
        <w:rPr>
          <w:b/>
          <w:b/>
        </w:rPr>
      </w:pPr>
      <w:r>
        <w:rPr>
          <w:b/>
        </w:rPr>
        <w:t>Tűzze ki a rajzon látható falszerkezetet. A tégla és a falidomkötés szabályainak megfelelően – falazó mészhabarcsba – falazza fel a falszerkezetet. 5 sor magasságban, Porotherm téglából, falvég kialakításokkal. Az „X”-el jelölt falszakaszokat egyénileg vakolják le, ha nem lehet besimítani,elég a durva vakolás.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61815" cy="39331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2350770</wp:posOffset>
                </wp:positionV>
                <wp:extent cx="216535" cy="3479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7.4pt;mso-wrap-distance-left:9.05pt;mso-wrap-distance-right:9.05pt;mso-wrap-distance-top:0pt;mso-wrap-distance-bottom:0pt;margin-top:185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180" w:firstLine="720"/>
        <w:jc w:val="both"/>
        <w:rPr/>
      </w:pPr>
      <w:r>
        <w:rPr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Hajlítsanak Ø-6-os betonacélból 5 db. kengyelt. Kengyelméret: 36x22cm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9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12"/>
        <w:gridCol w:w="540"/>
        <w:gridCol w:w="519"/>
        <w:gridCol w:w="21"/>
        <w:gridCol w:w="540"/>
        <w:gridCol w:w="540"/>
        <w:gridCol w:w="267"/>
        <w:gridCol w:w="273"/>
        <w:gridCol w:w="294"/>
        <w:gridCol w:w="246"/>
        <w:gridCol w:w="321"/>
        <w:gridCol w:w="219"/>
        <w:gridCol w:w="720"/>
        <w:gridCol w:w="540"/>
        <w:gridCol w:w="235"/>
        <w:gridCol w:w="509"/>
      </w:tblGrid>
      <w:tr>
        <w:trPr/>
        <w:tc>
          <w:tcPr>
            <w:tcW w:w="7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1 582 15 1000 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Kőműves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B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számok, eszközök megfelelő kiválasztása,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azatnál méretek tartása, síkok egyenessége, derékszög tar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4"/>
                <w:szCs w:val="14"/>
              </w:rPr>
              <w:t>Sorok, felületek függőlegessége, vízszintes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kolás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Betonacél leszabása, egyenge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engyel megjelenése, méretek, derékszög tart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Munkavédelmi szabályok betar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C” feladat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felada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>Húzott tétel alapján kisméretű téglából falazzon egy falidomot 4 sor magasságban</w:t>
      </w:r>
      <w:r>
        <w:rPr>
          <w:b/>
          <w:sz w:val="28"/>
          <w:szCs w:val="28"/>
        </w:rPr>
        <w:t xml:space="preserve">, </w:t>
      </w:r>
      <w:r>
        <w:rPr>
          <w:b/>
        </w:rPr>
        <w:t>minimum 8 féltégla hosszan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  <w:t>Szóban mondja el a téglakötések szabályait.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</w:rPr>
        <w:t>2. feladat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t vizsgázó készíti. A vizsgázók mellé két fő segítőt kell biztosítani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  <w:t>Szabványos 3 darab 4 m hosszú fából készült állványlétrából állvány építése,a szakmai és munkavédelmi szabályok betartásával. Bontsák el az állványt, szakszerűen tárolják a vizsgahely mellett.</w:t>
      </w:r>
    </w:p>
    <w:p>
      <w:pPr>
        <w:pStyle w:val="TextBody"/>
        <w:spacing w:lineRule="auto" w:line="24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ontás után szakszerűen tárolják.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color w:val="FF0000"/>
          <w:szCs w:val="24"/>
        </w:rPr>
      </w:pPr>
      <w:r>
        <w:rPr>
          <w:color w:val="FF0000"/>
          <w:szCs w:val="24"/>
        </w:rPr>
        <w:t>vizsgaidő 300 perc</w:t>
      </w:r>
    </w:p>
    <w:p>
      <w:pPr>
        <w:pStyle w:val="TextBody"/>
        <w:spacing w:lineRule="auto" w:line="24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C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4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9"/>
        <w:gridCol w:w="594"/>
        <w:gridCol w:w="540"/>
        <w:gridCol w:w="230"/>
        <w:gridCol w:w="310"/>
        <w:gridCol w:w="540"/>
        <w:gridCol w:w="518"/>
        <w:gridCol w:w="22"/>
        <w:gridCol w:w="545"/>
        <w:gridCol w:w="540"/>
        <w:gridCol w:w="27"/>
        <w:gridCol w:w="513"/>
        <w:gridCol w:w="540"/>
        <w:gridCol w:w="661"/>
        <w:gridCol w:w="59"/>
      </w:tblGrid>
      <w:tr>
        <w:trPr/>
        <w:tc>
          <w:tcPr>
            <w:tcW w:w="6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5 1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őműves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C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glakötés szabályaina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ízszintes és függőleges síkok tartá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készült falazat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létrák, és állványpallók ellenőrzés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 szakszerű el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D” feladat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1. felada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</w:rPr>
        <w:t>Falazzon fel egy 51x25-ös pillért kisméretű téglából 12 sor magasságig és kétoldalt vakolja le.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Ha nem lehet besimítani elég a tisztázott alapvakola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  <w:t>Szóban mondja el a téglakötések szabályait.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</w:rPr>
        <w:t>2. feladat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t vizsgázó készíti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Zsaluzzanak be egy 40x40cm-es pillért, 75cm magasságban!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 xml:space="preserve"> „</w:t>
      </w:r>
      <w:r>
        <w:rPr>
          <w:b/>
          <w:i/>
          <w:u w:val="single"/>
        </w:rPr>
        <w:t>D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4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9"/>
        <w:gridCol w:w="594"/>
        <w:gridCol w:w="540"/>
        <w:gridCol w:w="230"/>
        <w:gridCol w:w="310"/>
        <w:gridCol w:w="540"/>
        <w:gridCol w:w="518"/>
        <w:gridCol w:w="22"/>
        <w:gridCol w:w="545"/>
        <w:gridCol w:w="540"/>
        <w:gridCol w:w="27"/>
        <w:gridCol w:w="513"/>
        <w:gridCol w:w="540"/>
        <w:gridCol w:w="661"/>
        <w:gridCol w:w="59"/>
      </w:tblGrid>
      <w:tr>
        <w:trPr/>
        <w:tc>
          <w:tcPr>
            <w:tcW w:w="6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5 1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őműves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D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glakötés szabályaina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ízszintes és függőleges síkok tartá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készült falazat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aluzat anyagának előkészítése,leszabás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zat szakszerű el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33 582 03 1000 00 00 OKJ számú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koló feladatbank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 éves képzési idő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 szintvizsgát a harmadik félév után kell megtartan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zsgaidő 300 per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t értelmezni, a feladat elvégzéséhez szükséges anyagokat kiválasztani, elő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ragasztott falburkolat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szegezett csaphornyos parketta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laminált parketta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PVC padló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/>
      </w:pPr>
      <w:r>
        <w:rPr>
          <w:szCs w:val="24"/>
        </w:rPr>
        <w:t>Ismerje a kéziszerszámok munkavédelmi szempontból megfelelő használatá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feladat elvégzéséhez szükséges munkafolyamatok sorrendjé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/>
        <w:t>Ismerje, a feladatok elvégzéséhez előírt munkavédelmi és környezetvédelmi szabályokat.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720"/>
        <w:jc w:val="both"/>
        <w:rPr/>
      </w:pPr>
      <w:r>
        <w:rPr>
          <w:b/>
        </w:rPr>
        <w:t>Sorolja fel a munka elvégzéséhez szükséges szerszámokat!</w:t>
      </w:r>
    </w:p>
    <w:p>
      <w:pPr>
        <w:sectPr>
          <w:headerReference w:type="default" r:id="rId17"/>
          <w:type w:val="nextPage"/>
          <w:pgSz w:w="11906" w:h="16838"/>
          <w:pgMar w:left="1080" w:right="1106" w:gutter="0" w:header="709" w:top="1438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080" w:right="1106" w:gutter="0" w:header="709" w:top="1438" w:footer="0" w:bottom="143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/>
          <w:u w:val="single"/>
        </w:rPr>
        <w:t xml:space="preserve">Saját eszközök: </w:t>
      </w:r>
      <w:r>
        <w:rPr>
          <w:i/>
        </w:rPr>
        <w:tab/>
      </w:r>
      <w:r>
        <w:rPr>
          <w:i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őműves kalapács                               - parkettás kézifűrész(vékony fűrészlapú)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őműves serpenyő                               - kalapács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őműves kanál                                     - szögbeütő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vízmérték (60-80 cm-es)                      - mérőszalag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lécek                                                     - ceruza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spaklik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fogazott glettvasak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mérőszalag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távtartó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ácsceruza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vídia karctű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ézi vágógé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>seprű</w:t>
      </w:r>
    </w:p>
    <w:p>
      <w:pPr>
        <w:sectPr>
          <w:type w:val="continuous"/>
          <w:pgSz w:w="11906" w:h="16838"/>
          <w:pgMar w:left="1080" w:right="1106" w:gutter="0" w:header="709" w:top="1438" w:footer="0" w:bottom="143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  <w:object w:dxaOrig="11186" w:dyaOrig="140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15pt;height:566.2pt" filled="f" o:ole="">
            <v:imagedata r:id="rId19" o:title=""/>
          </v:shape>
          <o:OLEObject Type="Embed" ProgID="Excel.Sheet.12" ShapeID="ole_rId18" DrawAspect="Content" ObjectID="_2004705297" r:id="rId18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” feladat.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agasztott falburkolat készítése vakolt felületre, 1</w:t>
      </w:r>
      <w:r>
        <w:rPr>
          <w:b/>
          <w:color w:val="FF0000"/>
        </w:rPr>
        <w:t>,5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  <w:r>
        <w:rPr>
          <w:b/>
        </w:rPr>
        <w:t>-es felületen, 2 mm-es nyitott hézaggal.(15x15-ös, vagy 15x20-as, vagy 20x20-as lapokból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Szintvonal elkészítése. Fogadófelület ellenőrzése, előkészítése. Anyagok, szerszámok kiválasztása, előkészítése. Ragasztott csempefalburkolat készítése vakolt felületre. A feladatot úgy kell előkészíteni, hogy egy negatív falsarok kialakuljo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zámítással határozza meg a szükséges lapmennyiségeket, vágási, törési veszteségként 5%-ot számoljon! Hogyan keveri meg a ragasztót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Végezze el a feladatot a technológiai és a munkavédelmi szabályok betartásáva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feladat: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  <w:color w:val="FF0000"/>
        </w:rPr>
        <w:t>Készítsen el 1,5 m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térburkolatot homokágyazatban. Bármilyen rendelkezésre álló térburkoló anyagból.</w:t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számolja ki, mennyi burkolólap kell a feladathoz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tűzze ki a padlóburkolat végső síkját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n iránypontokat, vezető sávokat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homokágyazatot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térburkolato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696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540"/>
        <w:gridCol w:w="27"/>
        <w:gridCol w:w="513"/>
        <w:gridCol w:w="54"/>
        <w:gridCol w:w="666"/>
        <w:gridCol w:w="531"/>
        <w:gridCol w:w="9"/>
        <w:gridCol w:w="508"/>
        <w:gridCol w:w="231"/>
      </w:tblGrid>
      <w:tr>
        <w:trPr/>
        <w:tc>
          <w:tcPr>
            <w:tcW w:w="6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A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gasztóanyag szakszerű kever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síkok megfelelő kialakí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ézagtartás pontossá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omokágyzat el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14"/>
                <w:szCs w:val="14"/>
              </w:rPr>
              <w:t>térburkolat készítés minőség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” felada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/>
      </w:pPr>
      <w:r>
        <w:rPr>
          <w:b/>
        </w:rPr>
        <w:t>Csaphornyos parketta készítése halszálka mintában, szegezett kivitelben. 0,5 m² felületen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Falléc elhelyezésével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u raklapra, vagy előre elkészített vakpadlóra.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Feladat leírása:</w:t>
      </w:r>
    </w:p>
    <w:p>
      <w:pPr>
        <w:pStyle w:val="Normal"/>
        <w:ind w:firstLine="720"/>
        <w:rPr/>
      </w:pPr>
      <w:r>
        <w:rPr/>
        <w:t>Fogadófelület előkészítése. Szerszámok, eszközök előkészítése, ellenőrzése. Anyagok előkészítése, ellenőrzés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Határozza meg a fallécek helyét, hosszát. Szabja le és rögzítse a falléce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Rajzolja be és vágja le a kezdősorok parkettaléceit! Helyezze el és rögzítse ő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Készítse el a parkettamezőt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b/>
        </w:rPr>
        <w:t xml:space="preserve">Padlóburkolat készítése homokágyazatba 15x15-ös, vagy 20x 20-as lapokból 1m² felületen, 2mm-es hézaggal, </w:t>
      </w:r>
      <w:r>
        <w:rPr>
          <w:b/>
          <w:color w:val="FF0000"/>
        </w:rPr>
        <w:t>a megadott színtonaltól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számolja ki, mennyi burkolólap kell a feladathoz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tűzze ki a padlóburkolat végső síkját a szintvonaltól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n iránypontokat, vezető sávokat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homokágyazatot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padlóburkolato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92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456"/>
        <w:gridCol w:w="111"/>
        <w:gridCol w:w="429"/>
        <w:gridCol w:w="138"/>
        <w:gridCol w:w="582"/>
        <w:gridCol w:w="711"/>
        <w:gridCol w:w="9"/>
        <w:gridCol w:w="412"/>
        <w:gridCol w:w="327"/>
      </w:tblGrid>
      <w:tr>
        <w:trPr/>
        <w:tc>
          <w:tcPr>
            <w:tcW w:w="7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B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lécek szakszerű elhelyez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Kezdősor kirajzolása, leszabás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kettázás elkészítése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mokágyazat elkészítés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kolólapok lerakása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 betartás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>„</w:t>
      </w:r>
      <w:r>
        <w:rPr>
          <w:b/>
          <w:sz w:val="28"/>
          <w:szCs w:val="28"/>
        </w:rPr>
        <w:t>C”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t>Egy vizsgázó készíti</w:t>
      </w:r>
    </w:p>
    <w:p>
      <w:pPr>
        <w:pStyle w:val="Normal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Ragasztott falburkolat készítése vakolt felületre, 1 m</w:t>
      </w:r>
      <w:r>
        <w:rPr>
          <w:b/>
          <w:vertAlign w:val="superscript"/>
        </w:rPr>
        <w:t>2</w:t>
      </w:r>
      <w:r>
        <w:rPr>
          <w:b/>
        </w:rPr>
        <w:t>-es felületen, két mm-es nyitott hézaggal.(15x15-ös, vagy 15x20-as, vagy 20x20-as lapokból)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>Szintvonal elkészítése. Fogadófelület ellenőrzése, előkészítése. Anyagok, szerszámok kiválasztása, előkészítése. Ragasztott csempefalburkolat készítése vakolt felületre,negatív sarok kialakításáva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FF0000"/>
        </w:rPr>
        <w:t>számolja ki, mennyi lap kell a feladathoz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Sorolja fel a munka elvégzéséhez szükséges szerszámokat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Végezze el a feladatot a technológiai és a munkavédelmi szabályok betartásával!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  <w:t>2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/>
      </w:pPr>
      <w:r>
        <w:rPr>
          <w:b/>
        </w:rPr>
        <w:t>Csaphornyos parketta készítése halszálka mintában, szegezett kivitelben. 0,5 m² -es felületen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Falléc elhelyezésével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u raklapra, vagy előre elkészített vakpadlóra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Feladat leírása:</w:t>
      </w:r>
    </w:p>
    <w:p>
      <w:pPr>
        <w:pStyle w:val="Normal"/>
        <w:ind w:firstLine="720"/>
        <w:rPr/>
      </w:pPr>
      <w:r>
        <w:rPr/>
        <w:t>Fogadófelületek előkészítése. Szerszámok, eszközök előkészítése, ellenőrzése. Anyagok előkészítése, ellenőrzés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Határozza meg a fallécek helyét, hosszát. Szabja le és rögzítse a falléce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Rajzolja be és vágja le a kezdősorok parkettaléceit! Helyezze el és rögzítse ő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Készítse el a 0,5m²-es parkettamezőt!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C” feladat értékelés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295910" cy="18796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6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4.8pt;mso-wrap-distance-left:7.05pt;mso-wrap-distance-right:7.05pt;mso-wrap-distance-top:0pt;mso-wrap-distance-bottom:0pt;margin-top:0.4pt;mso-position-vertical-relative:text;margin-left:2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6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7898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4"/>
        <w:gridCol w:w="594"/>
        <w:gridCol w:w="540"/>
        <w:gridCol w:w="80"/>
        <w:gridCol w:w="406"/>
        <w:gridCol w:w="540"/>
        <w:gridCol w:w="540"/>
        <w:gridCol w:w="540"/>
        <w:gridCol w:w="27"/>
        <w:gridCol w:w="513"/>
        <w:gridCol w:w="54"/>
        <w:gridCol w:w="486"/>
        <w:gridCol w:w="360"/>
        <w:gridCol w:w="22"/>
        <w:gridCol w:w="194"/>
        <w:gridCol w:w="342"/>
        <w:gridCol w:w="310"/>
        <w:gridCol w:w="395"/>
      </w:tblGrid>
      <w:tr>
        <w:trPr/>
        <w:tc>
          <w:tcPr>
            <w:tcW w:w="6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C ” felad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/>
            </w:pPr>
            <w:r>
              <w:rPr>
                <w:sz w:val="14"/>
                <w:szCs w:val="14"/>
              </w:rPr>
              <w:t xml:space="preserve">Lapburkolat falsíkjának megfelelő kialakítás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burkolat hézagtartás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burkolat minősé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ület ellenőrzése parkettázási munkákhoz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léc és kezdősor elhelyez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4"/>
                <w:szCs w:val="14"/>
              </w:rPr>
              <w:t>Parkettaburkolat minősége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védelmi előírások betartása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503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” feladat.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agasztott falburkolat készítése vakolt felületre, 1 m</w:t>
      </w:r>
      <w:r>
        <w:rPr>
          <w:b/>
          <w:vertAlign w:val="superscript"/>
        </w:rPr>
        <w:t>2</w:t>
      </w:r>
      <w:r>
        <w:rPr>
          <w:b/>
        </w:rPr>
        <w:t>-es felületen, két mm-es nyitott hézaggal.(15x15-ös, vagy 15x20-as, vagy 20x20-as lapokból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Szintvonal elkészítése. Fogadófelület ellenőrzése, előkészítése. Anyagok, szerszámok kiválasztása, előkészítése. Ragasztott csempefalburkolat készítése vakolt felületre. A feladatot úgy kell előkészíteni, hogy egy negatív falsarok kialakuljo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zámítással határozza meg a szükséges lapmennyiségeket, vágási, törési veszteségként 5%-ot számoljon! Hogyan keveri meg a ragasztót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Végezze el a feladatot a technológiai és a munkavédelmi szabályok betartásáva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2.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Laminált padló készítése </w:t>
      </w:r>
      <w:r>
        <w:rPr>
          <w:b/>
          <w:color w:val="FF0000"/>
        </w:rPr>
        <w:t>3</w:t>
      </w:r>
      <w:r>
        <w:rPr>
          <w:b/>
        </w:rPr>
        <w:t xml:space="preserve">m²-es felületen, előkészített aljzatr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D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696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540"/>
        <w:gridCol w:w="27"/>
        <w:gridCol w:w="513"/>
        <w:gridCol w:w="54"/>
        <w:gridCol w:w="666"/>
        <w:gridCol w:w="531"/>
        <w:gridCol w:w="9"/>
        <w:gridCol w:w="508"/>
        <w:gridCol w:w="231"/>
      </w:tblGrid>
      <w:tr>
        <w:trPr/>
        <w:tc>
          <w:tcPr>
            <w:tcW w:w="6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D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gasztóanyag szakszerű kever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síkok megfelelő kialakí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minált padló előkészítése, leszab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minált padló készítés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 xml:space="preserve">Burkolatok minősége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Készítette: Gubán László</w:t>
      </w:r>
    </w:p>
    <w:sectPr>
      <w:headerReference w:type="default" r:id="rId2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834" w:hanging="11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6"/>
        </w:tabs>
        <w:ind w:left="1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6"/>
        </w:tabs>
        <w:ind w:left="2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6"/>
        </w:tabs>
        <w:ind w:left="3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6"/>
        </w:tabs>
        <w:ind w:left="3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6"/>
        </w:tabs>
        <w:ind w:left="4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6"/>
        </w:tabs>
        <w:ind w:left="5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6"/>
        </w:tabs>
        <w:ind w:left="605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4"/>
      <w:szCs w:val="24"/>
      <w:lang w:val="hu-HU" w:bidi="ar-SA"/>
    </w:rPr>
  </w:style>
  <w:style w:type="character" w:styleId="Char">
    <w:name w:val=" Char"/>
    <w:basedOn w:val="Bekezdsalapbettpusa"/>
    <w:qFormat/>
    <w:rPr>
      <w:rFonts w:ascii="Arial" w:hAnsi="Arial" w:cs="Arial"/>
      <w:b/>
      <w:bCs/>
      <w:sz w:val="32"/>
      <w:szCs w:val="32"/>
      <w:lang w:val="hu-HU" w:bidi="ar-SA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lus1">
    <w:name w:val="Stílus1"/>
    <w:basedOn w:val="IndexHeading"/>
    <w:next w:val="Index1"/>
    <w:qFormat/>
    <w:pPr>
      <w:jc w:val="both"/>
    </w:pPr>
    <w:rPr>
      <w:rFonts w:ascii="Times New Roman" w:hAnsi="Times New Roman" w:eastAsia="Batang;바탕" w:cs="Times New Roman"/>
      <w:spacing w:val="-5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package" Target="embeddings/oleObject2.xlsx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2.xml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5:53:00Z</dcterms:created>
  <dc:creator>Guban Péter</dc:creator>
  <dc:description/>
  <cp:keywords/>
  <dc:language>en-US</dc:language>
  <cp:lastModifiedBy>tanár</cp:lastModifiedBy>
  <cp:lastPrinted>2009-07-08T15:31:00Z</cp:lastPrinted>
  <dcterms:modified xsi:type="dcterms:W3CDTF">2010-09-07T09:12:00Z</dcterms:modified>
  <cp:revision>49</cp:revision>
  <dc:subject/>
  <dc:title> </dc:title>
</cp:coreProperties>
</file>